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/>
      </w:pPr>
      <w:r>
        <w:rPr/>
        <w:t xml:space="preserve">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 xml:space="preserve">..                                                          ………………………...........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……………………………</w:t>
      </w:r>
      <w:r>
        <w:rPr>
          <w:sz w:val="24"/>
        </w:rPr>
        <w:t>..                                                                 (miejscowość i data)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  <w:tab/>
      </w:r>
    </w:p>
    <w:p>
      <w:pPr>
        <w:pStyle w:val="Normal"/>
        <w:rPr>
          <w:sz w:val="24"/>
        </w:rPr>
      </w:pPr>
      <w:r>
        <w:rPr>
          <w:sz w:val="24"/>
        </w:rPr>
        <w:t>(nazwa i adres wykonawcy)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F O R M U L A R Z    O F E R T O W Y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Do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Dolnośląskiego Zespół Szkół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w Biedrzychowicach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iedrzychowice 2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9-830 Olszy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Odpowiadając na zaproszenie do wzięcia udziału w postępowaniu prowadzonym w trybie złożenia propozycji cenowej na dostawę: </w:t>
      </w:r>
      <w:r>
        <w:rPr>
          <w:b/>
        </w:rPr>
        <w:t xml:space="preserve">produktów mlecznych i artykułów spożywczych </w:t>
      </w:r>
      <w:r>
        <w:rPr/>
        <w:t>na zaopatrzenie stołówki w Dolnośląskim Zespole Szkół w Biedrzychowicach 20, gmina Olszy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 Oferujemy wykonanie przedmiotu zamówienia za cenę: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 zł brutto,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słownie ...........................................................................................................................................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świadczamy, że w cenie naszej oferty uwzględnione zostały wszystkie koszty wykonania zamówieni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 treścią specyfikacji zawartej w zaproszeniu do złożenia propozycji cenowej i nie wnosimy do niej zastrzeżeń oraz przyjmujemy warunki w niej zawart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30 dni od dnia złożenia propozycji cenowej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przypadku przyznania nam zamówienia, zobowiązujemy się do zawarcia umowy w miejscu i terminie wskazanym przez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Integralną  część oferty stanowią następujące dokument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540" w:hanging="0"/>
        <w:jc w:val="both"/>
        <w:rPr/>
      </w:pPr>
      <w:r>
        <w:rPr/>
        <w:t xml:space="preserve">              </w:t>
      </w:r>
      <w:r>
        <w:rPr/>
        <w:t>.....................................................................................</w:t>
      </w:r>
    </w:p>
    <w:p>
      <w:pPr>
        <w:pStyle w:val="TextBody"/>
        <w:ind w:left="2832" w:firstLine="708"/>
        <w:jc w:val="both"/>
        <w:rPr/>
      </w:pPr>
      <w:r>
        <w:rPr/>
        <w:t>(upełnomocniony(ieni) przedstawiciel(e) wykonaw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02:00Z</dcterms:created>
  <dc:creator>zsp</dc:creator>
  <dc:description/>
  <cp:keywords/>
  <dc:language>en-US</dc:language>
  <cp:lastModifiedBy>Baranowski Maciej</cp:lastModifiedBy>
  <cp:lastPrinted>2007-07-23T12:56:00Z</cp:lastPrinted>
  <dcterms:modified xsi:type="dcterms:W3CDTF">2021-12-22T14:02:00Z</dcterms:modified>
  <cp:revision>2</cp:revision>
  <dc:subject/>
  <dc:title>Załącznik nr 1</dc:title>
</cp:coreProperties>
</file>